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eastAsia="Times New Roman" w:cs="Times New Roman"/>
          <w:b/>
          <w:b/>
          <w:iCs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28"/>
          <w:lang w:eastAsia="ru-RU"/>
        </w:rPr>
        <w:t xml:space="preserve">Задания на развитие функциональной грамотности чтения учащихся  8-9 классов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eastAsia="Times New Roman" w:cs="Times New Roman"/>
          <w:b/>
          <w:b/>
          <w:iCs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28"/>
          <w:lang w:eastAsia="ru-RU"/>
        </w:rPr>
        <w:t xml:space="preserve">Цель : </w:t>
      </w:r>
      <w:r>
        <w:rPr>
          <w:rFonts w:eastAsia="Times New Roman" w:cs="Times New Roman" w:ascii="Times New Roman" w:hAnsi="Times New Roman"/>
          <w:iCs/>
          <w:sz w:val="32"/>
          <w:szCs w:val="28"/>
          <w:lang w:eastAsia="ru-RU"/>
        </w:rPr>
        <w:t xml:space="preserve">подготовка учащихся к международному исследованию </w:t>
      </w:r>
      <w:r>
        <w:rPr>
          <w:rFonts w:eastAsia="Times New Roman" w:cs="Times New Roman" w:ascii="Times New Roman" w:hAnsi="Times New Roman"/>
          <w:iCs/>
          <w:sz w:val="32"/>
          <w:szCs w:val="28"/>
          <w:lang w:val="en-US" w:eastAsia="ru-RU"/>
        </w:rPr>
        <w:t>PISA</w:t>
      </w:r>
      <w:r>
        <w:rPr>
          <w:rFonts w:eastAsia="Times New Roman" w:cs="Times New Roman" w:ascii="Times New Roman" w:hAnsi="Times New Roman"/>
          <w:iCs/>
          <w:sz w:val="32"/>
          <w:szCs w:val="28"/>
          <w:lang w:eastAsia="ru-RU"/>
        </w:rPr>
        <w:t xml:space="preserve"> и развитие функциональной грамотности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eastAsia="Times New Roman" w:cs="Times New Roman"/>
          <w:b/>
          <w:b/>
          <w:iCs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Текст №1. «ЗЕЛЕНЫЕ КРЫШИ»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мегаполисах, где отдается много природного пространства под застройку, зеленая кровля является идеальным решением для компенсации ущерба, нанесенного природе. Этот способ устройства крыши стал особо актуален с учетом того обстоятельства, что стоимость квадратного метра земли чрезвычайно высока, и использование свободных площадей крыш дало возможность восполнить дефицит зеленых зон, устраивать на крышах зданий места для отдыха и проведения досуг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Озеленение крыш - термин, обозначающий  частично или полностью засаженные живыми растениями крыши зданий.   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Родиной "зеленых крыш" считают Ассирию и Вавилон (2500 лет назад). Но самыми известными, конечно же, остаются висячие сады Семирамиды, известные как седьмое чудо света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годня лидерами по части взращивания зеленых культур на крышах являются Великобритания, США, Германия и Швейцари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Создание зеленых крыш выгодно по нескольким причинам:       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Зеленые крыши фильтруют воздух, борясь с различными его загрязнениями, в том числе с СО2 (углекислый газ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Растительность и почва обеспечивают хорошую шумоизоляцию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Зеленые крыши накапливают ливневую воду, её можно очистить и применять в быту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Зеленые крыши отфильтровывают тяжелые металлы и другие загрязняющие компоненты дождевой воды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.Наличие зеленых крыш увеличивает количество представителей живой природы на застроенной городской территори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днако несмотря на то, что тяжелая экологическая обстановка в Казахстане  требует заботы о чистоте окружающей среды, напрямую влияющей на здоровье граждан, идею зеленых крыш не разрабатывают в республике, ссылаясь на климатические услови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нашем родном городе Караганда на сегодняшний день всего 7 парков и 28 скверов и бульваров. При численности населения 453 тысячи человек на каждого жителя приходится 6,4 кв.м зеленых насаждений общего пользования, что составляет только 40% от нормативных рекомендаций. Где же выход?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е №1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пираясь на текст, ответь, почему в современном мире стали актуальными «зеленые крыши»?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вет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Критерии оценки: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Это задание на поиск информации в тексте. Правильный ответ заключен в первом предложении. Если ученик отвечает правильно (допускается замена слов, не искажающих при этом смысл фразы), он получает за ответ 1 балл. 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Если ответ неверный – 0 баллов. 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е №2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Используя информацию из текста, заполните таблицу. Поставьте знак «+» в колонку с правильным ответом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993"/>
        <w:gridCol w:w="991"/>
        <w:gridCol w:w="1242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ет информации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одиной «зеленых крыш» являются Ассирия и Вавил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нятия «зеленые крыши» и «зеленые легкие земли» являются синонимич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Лидером по озеленению  крыш является Япо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 Казахстане нет необходимости внедрения «зеленых крове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 нашей стране ведется активная пропаганда по внедрению «зеленых крыш» в крупных гор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«Зеленые крыши» можно использовать для выращивания овощей, фруктов и прочей зелен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Критерии оценки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</w:rPr>
        <w:t>Правильные отве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993"/>
        <w:gridCol w:w="991"/>
        <w:gridCol w:w="1242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е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ет информации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одиной «зеленых крыш» являются Ассирия и Вавил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нятия «зеленые крыши» и «зеленые легкие земли» являются синонимич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Лидером по озеленению  крыш является Япо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 Казахстане нет необходимости внедрения «зеленых крове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 нашей стране ведется активная пропаганда по внедрению «зеленых крыш» в крупных гор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+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Зеленые крыши» можно использовать для выращивания овощей, фруктов и прочей зел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+</w:t>
            </w:r>
          </w:p>
        </w:tc>
      </w:tr>
    </w:tbl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5-6 правильных ответов – 1 балл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Менее 5 правильных ответов – 0 баллов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</w:rPr>
        <w:t>Задание № 3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Рассмотрите эти два рисунка. Что между ними общего и чем  они различаются? Запишите свой ответ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вет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drawing>
          <wp:anchor behindDoc="0" distT="0" distB="0" distL="114300" distR="114300" simplePos="0" locked="0" layoutInCell="0" allowOverlap="1" relativeHeight="12">
            <wp:simplePos x="0" y="0"/>
            <wp:positionH relativeFrom="column">
              <wp:posOffset>-527685</wp:posOffset>
            </wp:positionH>
            <wp:positionV relativeFrom="paragraph">
              <wp:posOffset>-529590</wp:posOffset>
            </wp:positionV>
            <wp:extent cx="3142615" cy="2352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75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ис.1</w:t>
        <w:tab/>
        <w:t>Рис.2</w:t>
      </w:r>
    </w:p>
    <w:p>
      <w:pPr>
        <w:pStyle w:val="Normal"/>
        <w:shd w:fill="FFFFFF" w:val="clear"/>
        <w:tabs>
          <w:tab w:val="clear" w:pos="708"/>
          <w:tab w:val="left" w:pos="6375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75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Критерии оценки: </w:t>
      </w:r>
    </w:p>
    <w:p>
      <w:pPr>
        <w:pStyle w:val="Normal"/>
        <w:shd w:fill="FFFFFF" w:val="clear"/>
        <w:tabs>
          <w:tab w:val="clear" w:pos="708"/>
          <w:tab w:val="left" w:pos="6375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 оценке ответа обращается внимание на использование учеником следующих ключевых слов: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сады Семирамиды, висячие сады,седьмое чудо света, Вавилон, мегаполис, загрязнение воздуха, застройка,  эстетический вид , озеленение, место для отдыха, чистый воздух. </w:t>
      </w:r>
    </w:p>
    <w:p>
      <w:pPr>
        <w:pStyle w:val="Normal"/>
        <w:shd w:fill="FFFFFF" w:val="clear"/>
        <w:tabs>
          <w:tab w:val="clear" w:pos="708"/>
          <w:tab w:val="left" w:pos="6375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опускается замена ключевых слов на синонимичные слова и выражения.</w:t>
      </w:r>
    </w:p>
    <w:p>
      <w:pPr>
        <w:pStyle w:val="Normal"/>
        <w:shd w:fill="FFFFFF" w:val="clear"/>
        <w:tabs>
          <w:tab w:val="clear" w:pos="708"/>
          <w:tab w:val="left" w:pos="6375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Если ученик провел параллели между этими двумя рисунками, смог установить взаимосвязь между ними, а также четко определил различия, за свой ответ получает 2 балла. </w:t>
      </w:r>
    </w:p>
    <w:p>
      <w:pPr>
        <w:pStyle w:val="Normal"/>
        <w:shd w:fill="FFFFFF" w:val="clear"/>
        <w:tabs>
          <w:tab w:val="clear" w:pos="708"/>
          <w:tab w:val="left" w:pos="6375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Если нашел только сходства, но не нашел различия – 1 балл.</w:t>
      </w:r>
    </w:p>
    <w:p>
      <w:pPr>
        <w:pStyle w:val="Normal"/>
        <w:shd w:fill="FFFFFF" w:val="clear"/>
        <w:tabs>
          <w:tab w:val="clear" w:pos="708"/>
          <w:tab w:val="left" w:pos="6375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Если нашел различия, но не нашел сходства – 1 балл.</w:t>
      </w:r>
    </w:p>
    <w:p>
      <w:pPr>
        <w:pStyle w:val="Normal"/>
        <w:shd w:fill="FFFFFF" w:val="clear"/>
        <w:tabs>
          <w:tab w:val="clear" w:pos="708"/>
          <w:tab w:val="left" w:pos="6375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Если употребил 1-3 из всех предполагаемых ключевых слов – 1 балл.</w:t>
      </w:r>
    </w:p>
    <w:p>
      <w:pPr>
        <w:pStyle w:val="Normal"/>
        <w:shd w:fill="FFFFFF" w:val="clear"/>
        <w:tabs>
          <w:tab w:val="clear" w:pos="708"/>
          <w:tab w:val="left" w:pos="6375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Если не нашел сходства и различия – 0 баллов.</w:t>
      </w:r>
    </w:p>
    <w:p>
      <w:pPr>
        <w:pStyle w:val="Normal"/>
        <w:shd w:fill="FFFFFF" w:val="clear"/>
        <w:tabs>
          <w:tab w:val="clear" w:pos="708"/>
          <w:tab w:val="left" w:pos="6375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Если увлекся подробным описанием висячих садов, но не сделал выводы – 0 баллов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е №4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еред вами несколько элементов из схемы «Конструкция зелёной крыши». Посчитайте, сколько орфограмм в каждом названии, заполните таблицу ниже и на основе полученных данных начертите график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16"/>
        <w:gridCol w:w="23"/>
        <w:gridCol w:w="332"/>
        <w:gridCol w:w="390"/>
        <w:gridCol w:w="425"/>
        <w:gridCol w:w="425"/>
        <w:gridCol w:w="425"/>
        <w:gridCol w:w="429"/>
      </w:tblGrid>
      <w:tr>
        <w:trPr>
          <w:trHeight w:val="52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поненты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личество орфограмм в слове</w:t>
            </w:r>
          </w:p>
        </w:tc>
        <w:tc>
          <w:tcPr>
            <w:tcW w:w="24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9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"/>
                <w:lang w:eastAsia="ru-RU"/>
              </w:rPr>
              <w:drawing>
                <wp:inline distT="0" distB="0" distL="0" distR="0">
                  <wp:extent cx="3559810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57" r="-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981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"/>
                <w:lang w:eastAsia="ru-RU"/>
              </w:rPr>
              <w:drawing>
                <wp:inline distT="0" distB="0" distL="0" distR="0">
                  <wp:extent cx="3343910" cy="495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73" r="-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91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"/>
                <w:lang w:eastAsia="ru-RU"/>
              </w:rPr>
              <w:drawing>
                <wp:inline distT="0" distB="0" distL="0" distR="0">
                  <wp:extent cx="2980690" cy="4660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77" r="-1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06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"/>
                <w:lang w:eastAsia="ru-RU"/>
              </w:rPr>
              <w:drawing>
                <wp:inline distT="0" distB="0" distL="0" distR="0">
                  <wp:extent cx="3610610" cy="552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061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"/>
                <w:lang w:eastAsia="ru-RU"/>
              </w:rPr>
              <w:drawing>
                <wp:inline distT="0" distB="0" distL="0" distR="0">
                  <wp:extent cx="3618865" cy="638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56" r="-1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86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Критерии оценки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</w:rPr>
        <w:t>Правильные ответы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16"/>
        <w:gridCol w:w="23"/>
        <w:gridCol w:w="332"/>
        <w:gridCol w:w="390"/>
        <w:gridCol w:w="425"/>
        <w:gridCol w:w="425"/>
        <w:gridCol w:w="425"/>
        <w:gridCol w:w="429"/>
      </w:tblGrid>
      <w:tr>
        <w:trPr>
          <w:trHeight w:val="52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поненты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личество орфограмм в слове</w:t>
            </w:r>
          </w:p>
        </w:tc>
        <w:tc>
          <w:tcPr>
            <w:tcW w:w="24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9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"/>
                <w:lang w:eastAsia="ru-RU"/>
              </w:rPr>
              <w:drawing>
                <wp:inline distT="0" distB="0" distL="0" distR="0">
                  <wp:extent cx="3559810" cy="561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57" r="-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981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"/>
                <w:lang w:eastAsia="ru-RU"/>
              </w:rPr>
              <w:drawing>
                <wp:inline distT="0" distB="0" distL="0" distR="0">
                  <wp:extent cx="3343910" cy="495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73" r="-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91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"/>
                <w:lang w:eastAsia="ru-RU"/>
              </w:rPr>
              <w:drawing>
                <wp:inline distT="0" distB="0" distL="0" distR="0">
                  <wp:extent cx="2980690" cy="4660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77" r="-1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06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"/>
                <w:lang w:eastAsia="ru-RU"/>
              </w:rPr>
              <w:drawing>
                <wp:inline distT="0" distB="0" distL="0" distR="0">
                  <wp:extent cx="3610610" cy="552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65" r="-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061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"/>
                <w:lang w:eastAsia="ru-RU"/>
              </w:rPr>
              <w:drawing>
                <wp:inline distT="0" distB="0" distL="0" distR="0">
                  <wp:extent cx="3618865" cy="6381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56" r="-1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86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вильная кривая на графике – 2 балл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вильно заполнена таблица, но неправильно построен график – 1 бал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В таблице 1-2 ошибки (а значит, что и график построен неправильно) –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 бал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олее 2 ошибок в таблице (график построен неверно) – 0 баллов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е №5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ы ли вы с тем, что «зеленые крыши» порой называют  «пятым фасадом» здания? Свой ответ аргументируйте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Критерии оценки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Ученик согласен с данным высказыванием,  а затем аргументируетсвой ответ в 3-4 предложениях. В ответе должны присутствовать ключевые слова либо слова, синонимичные им: 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фасад, здание, лицевая часть, внешняя сторона, архитектура, декор,  назначение, образ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Если есть ключевые слова или синонимичные им слова, приведены два и более аргумента, ответ лаконичный и содержит выводы, использованы обороты речи « я считаю», «поэтому», « таким образом» и т.п.  – 2 балла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Если есть ключевые слова или синонимичные им слова, но нет аргументов или аргументы неубедительные – 1 балл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Если в ответе нет понятия «фасад» или толкования этого слова -- 0 баллов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Если в ответе нет ни одного из ключевых слов – 0 баллов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>Если ученик не согласен с данным высказыванием – 0 баллов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left="-851" w:right="0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-851" w:right="0" w:hanging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6:50:00Z</dcterms:created>
  <dc:creator>Акульбекова Нурбакыт Заркешевна</dc:creator>
  <dc:description/>
  <dc:language>en-US</dc:language>
  <cp:lastModifiedBy>Пользователь</cp:lastModifiedBy>
  <dcterms:modified xsi:type="dcterms:W3CDTF">2015-02-27T02:5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